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奖学金评定综合素质测评细则解释说明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一、学生干部加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由于社团属于群众自发组织的社会团体，四川轻化工大学学生社团干部除</w:t>
      </w:r>
      <w:r>
        <w:rPr>
          <w:rFonts w:ascii="宋体;SimSun" w:hAnsi="宋体;SimSun" w:cs="宋体;SimSun"/>
          <w:color w:val="FF0000"/>
          <w:kern w:val="0"/>
          <w:sz w:val="24"/>
        </w:rPr>
        <w:t>会长，副会</w:t>
      </w:r>
      <w:r>
        <w:rPr>
          <w:rFonts w:ascii="宋体;SimSun" w:hAnsi="宋体;SimSun" w:cs="宋体;SimSun"/>
          <w:color w:val="000000"/>
          <w:kern w:val="0"/>
          <w:sz w:val="24"/>
        </w:rPr>
        <w:t>长纳入学校干部管理之内，其余的学校不予直接管理，因此不予加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学生代表不是班委，不予以加分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二、先进个人（集体）加分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学院级优秀个人的表彰认定包含上一学年党总支、团总支评选的优秀学生党员、优秀学生干部、干事等优秀个人，不包含学生党支部自行评定的优秀个人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对上年九月评定的校级“四优”、“优秀集体”给予认定加分，其中“四优”包括：三好学生、优秀学生干部、优秀团干部、优秀团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四川轻化工大学校外的先进个人表彰也准予承认，具体认定由学工办完成，出具签章证明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MS Mincho;ＭＳ 明朝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四川轻化工大学各学生社团评选的优秀会员、优秀社员和优秀干部等不予以加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MS Mincho;ＭＳ 明朝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土木工程学院评选的优秀志愿服务者视为院级先进个人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四川轻化工大学评定的优秀大学生志愿者视为校级先进个人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参与管委会基础教学部活动的同学，签章为四川轻化工大学体育运动委员会则算为校级表彰，归为校级先进个人其他类表彰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无偿献血所获得的“优秀志愿者”证书不给予加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学院班团文化建设，获奖的先进集体统一按院级先进集体予以加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三、学科知识竞赛、文体活动加分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竞赛和文体活动中同一项比赛的不同级别大赛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取其中加分最高的进行加分</w:t>
      </w:r>
      <w:r>
        <w:rPr>
          <w:rFonts w:ascii="宋体;SimSun" w:hAnsi="宋体;SimSun" w:cs="宋体;SimSun"/>
          <w:color w:val="000000"/>
          <w:kern w:val="0"/>
          <w:sz w:val="24"/>
        </w:rPr>
        <w:t>。同一比赛团队奖和分项奖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只认定最好名次加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校内外所有比赛中，若除了一，二，三等奖外还有别的奖励，其特等奖视作一等奖，其余奖项都视为优秀奖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四川轻化工大学大学生自律委员会的活动只认定</w:t>
      </w:r>
      <w:r>
        <w:rPr>
          <w:rFonts w:ascii="宋体;SimSun" w:hAnsi="宋体;SimSun" w:cs="宋体;SimSun"/>
          <w:color w:val="FF0000"/>
          <w:kern w:val="0"/>
          <w:sz w:val="24"/>
          <w:highlight w:val="yellow"/>
        </w:rPr>
        <w:t>寝室美化设计大赛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FF0000"/>
          <w:kern w:val="0"/>
          <w:sz w:val="24"/>
          <w:highlight w:val="yellow"/>
        </w:rPr>
        <w:t>手工艺品制作大赛</w:t>
      </w:r>
      <w:r>
        <w:rPr>
          <w:rFonts w:ascii="宋体;SimSun" w:hAnsi="宋体;SimSun" w:cs="宋体;SimSun"/>
          <w:color w:val="000000"/>
          <w:kern w:val="0"/>
          <w:sz w:val="24"/>
        </w:rPr>
        <w:t>，按照校级加分。其余比赛例如水果拼盘大赛等不予认定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MS Mincho;ＭＳ 明朝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代表学院参加学校相关比赛的同学若获奖，按照综合素质评分执行，若未获奖算为参与奖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测量大赛、建筑模型大赛队长与成员不区别加分，视为院级，均加一样的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MS Mincho;ＭＳ 明朝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代表学院参与学校各类球赛和健美操比赛的同学，若拿到名次，则按照校级奖励处理。加分人员为院队上报学校的同学，若没有拿到名次则都算作参与奖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MS Mincho;ＭＳ 明朝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MS Mincho;ＭＳ 明朝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参加学院足球比赛和篮球比赛的同学，若获奖，按照院级奖励加分。获奖队伍人员名单以土木工程学院体育部认定为准。第一名为一等奖，第二名为二等奖，第三名为三等奖。精神文明奖或道德模范奖视为优秀奖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四川轻化工大学校运会和自贡市马拉松等会产生诸多名次的比赛。其第一名认定为一等奖；第二和第三名认定为二等奖；第四和第五名及第六名认定为三等奖；其余名次视为优秀奖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健美操比赛陪练人员认定为校级参与奖。人员名单由文娱部认定为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参与校运动会志愿队、方正队被评为社会活动积极分子，均视为院级参与奖，列项在先进个人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土木工程学院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专业类比赛，除一、二、三等奖外，其余奖项均按院级参与奖加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对于竞赛级别的认定以证书为准，其中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省级：</w:t>
      </w:r>
      <w:r>
        <w:rPr>
          <w:sz w:val="24"/>
        </w:rPr>
        <w:t>BIM</w:t>
      </w:r>
      <w:r>
        <w:rPr>
          <w:sz w:val="24"/>
        </w:rPr>
        <w:t>软件信息模型大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校级：全国大学生英语竞赛、高数竞赛、大学物理竞赛，大学生力学竞赛、电工数学建模竞赛、苏北数学建模联赛、运动会（包括新生运动会）、图书馆知识竞赛、寝室文化大赛、寝室美化设计大赛和手工艺品制作大赛、征文比赛、辩论赛、排球、足球、篮球、健美操、舞蹈大赛等学校职能部门（包括团委、图书馆、保卫处等）举办的全校性比赛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院级：各二级学院组织的活动，以及各类型网上知识竞赛，包括环保知识竞赛、预防艾滋病知识竞赛、安全知识竞赛等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其他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参评优秀学生奖学金要求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上一学年没有挂科的同学才能参评</w:t>
      </w:r>
      <w:r>
        <w:rPr>
          <w:rFonts w:ascii="宋体;SimSun" w:hAnsi="宋体;SimSun" w:cs="宋体;SimSun"/>
          <w:color w:val="000000"/>
          <w:kern w:val="0"/>
          <w:sz w:val="24"/>
        </w:rPr>
        <w:t>，对于转专业的同学，如果转专业之前在其他学院有挂科，不能参与评比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若不能提供奖状原件，请本人备齐相关证明材料到学工办开具证明，才可给予加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转专业的同学在原二级学院的任职和获奖情况按照院级认定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right="240" w:hanging="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土木工程学院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一九年七月</w:t>
      </w:r>
      <w:r>
        <w:rPr>
          <w:sz w:val="24"/>
        </w:rPr>
        <w:t>十二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1:00Z</dcterms:created>
  <dc:creator>微软用户</dc:creator>
  <dc:description/>
  <cp:keywords/>
  <dc:language>en-US</dc:language>
  <cp:lastModifiedBy> </cp:lastModifiedBy>
  <dcterms:modified xsi:type="dcterms:W3CDTF">2019-07-11T14:26:00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