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78" w:before="0" w:after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111111"/>
          <w:spacing w:val="0"/>
          <w:sz w:val="30"/>
          <w:szCs w:val="30"/>
        </w:rPr>
        <w:t>关于做好秋季开学防范电信网络诈骗宣传教育工作的通知</w:t>
      </w:r>
    </w:p>
    <w:p>
      <w:pPr>
        <w:pStyle w:val="Style15"/>
        <w:keepNext w:val="false"/>
        <w:keepLines w:val="false"/>
        <w:widowControl/>
        <w:pBdr/>
        <w:spacing w:lineRule="atLeast" w:line="378" w:before="0" w:after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cs="Calibri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78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en-US" w:eastAsia="zh-CN"/>
        </w:rPr>
        <w:t>年级班级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378" w:before="0" w:after="0"/>
        <w:ind w:left="0" w:right="0" w:firstLine="56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根据川教函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）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31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号通知精神，为切实提高师生反诈防骗意识，进一步遏制电信网络诈骗犯罪低龄化趋势，现就进一步做好秋季开学防范电信网络诈骗宣传教育工作通知如下。</w:t>
      </w:r>
    </w:p>
    <w:p>
      <w:pPr>
        <w:pStyle w:val="Style15"/>
        <w:keepNext w:val="false"/>
        <w:keepLines w:val="false"/>
        <w:widowControl/>
        <w:pBdr/>
        <w:spacing w:lineRule="atLeast" w:line="378" w:before="0" w:after="0"/>
        <w:ind w:left="0" w:right="0" w:firstLine="562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一、进一步提高思想认识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当前，师生群体已成为电信网络诈骗案件受骗的高危群体之一，特别是学生群体，既是受害群体，又有极少数部分参与电信网络诈骗犯罪，加之涉校涉生事件极度敏感，极易引发舆情，形成社会热点，高校防范电信网络诈骗形势严峻。近日，我省某高校一名学生在暑假期间被诱骗至境外，目前暂未取得联系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en-US" w:eastAsia="zh-CN"/>
        </w:rPr>
        <w:t>各班辅导员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要深刻认识当前电信网络诈骗犯罪的严重性、危害性，牢固树立“人民至上、安全第一”的思想，增强“时时放心不下”的紧迫感和责任感，充分认识做好秋季开学防范电信网络诈骗宣传教育工作的重要意义，加强组织领导，细化工作举措，狠抓责任落实，为学生健康成长成才提供安全的教育环境。</w:t>
      </w:r>
    </w:p>
    <w:p>
      <w:pPr>
        <w:pStyle w:val="Style15"/>
        <w:keepNext w:val="false"/>
        <w:keepLines w:val="false"/>
        <w:widowControl/>
        <w:pBdr/>
        <w:spacing w:lineRule="atLeast" w:line="378" w:before="0" w:after="0"/>
        <w:ind w:left="0" w:right="0" w:firstLine="562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二、全覆盖开展专题教育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en-US" w:eastAsia="zh-CN"/>
        </w:rPr>
        <w:t>我院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结合秋季开学工作，将“反诈骗”宣传教育纳入“入学安全教育”范围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en-US" w:eastAsia="zh-CN"/>
        </w:rPr>
        <w:t>辅导员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结合近期学生被骗案例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1)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以案说法，开展警示教育和“反诈防骗我承诺”专题活动，组织学生签订承诺书（附件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4)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，形成人人识诈、人人反诈的良好氛围。要将防范电信网络诈骗相关知识的集中学习与教育教学、管理服务相结合，增强“反诈骗”教育的针对性和有效性，充分利用网站、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 xml:space="preserve">LED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显示屏、宣传栏、专题展板、黑板报和情景剧、快板、演讲比赛等活动，营造反诈防骗良好校园氛围。要通过班级微信群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QQ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群等方式向家长宣传反诈知识，共同营造反诈防骗浓厚社会氛围。</w:t>
      </w:r>
    </w:p>
    <w:p>
      <w:pPr>
        <w:pStyle w:val="Style15"/>
        <w:keepNext w:val="false"/>
        <w:keepLines w:val="false"/>
        <w:widowControl/>
        <w:pBdr/>
        <w:spacing w:lineRule="atLeast" w:line="378" w:before="0" w:after="0"/>
        <w:ind w:left="0" w:right="0" w:firstLine="562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三、全覆盖开展排查摸底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en-US" w:eastAsia="zh-CN"/>
        </w:rPr>
        <w:t>辅导员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要全面掌握师生涉诈、受骗情况，及时引导、帮助师生终止受损、报警，减少受骗损失。要深刻汲取师生涉诈、受骗教训，对照反思，认真查漏补缺，全力开展“精准滴灌”式宣传教育，坚决遏制类似事件再次发生。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en-US" w:eastAsia="zh-CN"/>
        </w:rPr>
        <w:t>辅导员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 xml:space="preserve">要认真填写涉诈学生信息表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 xml:space="preserve">附件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2)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、被骗学生信息表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3)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相关表册请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日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lang w:val="en-US" w:eastAsia="zh-CN"/>
        </w:rPr>
        <w:t>内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报送至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  <w:lang w:val="en-US" w:eastAsia="zh-CN"/>
        </w:rPr>
        <w:t>毕超老师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378" w:before="0" w:after="0"/>
        <w:ind w:left="0" w:right="0" w:firstLine="562"/>
        <w:jc w:val="left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四、进一步抓细日常管理。</w:t>
      </w:r>
    </w:p>
    <w:p>
      <w:pPr>
        <w:pStyle w:val="Style15"/>
        <w:keepNext w:val="false"/>
        <w:keepLines w:val="false"/>
        <w:widowControl/>
        <w:pBdr/>
        <w:spacing w:lineRule="atLeast" w:line="378" w:before="0" w:after="0"/>
        <w:ind w:left="0" w:right="0" w:firstLine="562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一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定期开展师生走访活动。做好师生关心关爱，通过定期召开班会、集体谈心、个人谈话等方式，了解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en-US" w:eastAsia="zh-CN"/>
        </w:rPr>
        <w:t>学生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学习生活动态，定期开展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en-US" w:eastAsia="zh-CN"/>
        </w:rPr>
        <w:t>学生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慰问，帮助解决遇到的各类问题，引导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en-US" w:eastAsia="zh-CN"/>
        </w:rPr>
        <w:t>学生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不要相信网络上的“馅饼”。</w:t>
      </w:r>
    </w:p>
    <w:p>
      <w:pPr>
        <w:pStyle w:val="Style15"/>
        <w:keepNext w:val="false"/>
        <w:keepLines w:val="false"/>
        <w:widowControl/>
        <w:pBdr/>
        <w:spacing w:lineRule="atLeast" w:line="378" w:before="0" w:after="0"/>
        <w:ind w:left="0" w:right="0" w:firstLine="562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二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严格规范学生用卡。要把好治理“源头关”，引导学生本人查明名下所用“两卡”（银行卡、电话卡）类型、数量、使用情况，争取家长支持，多余卡号交由家长保管或视情况销号销户。同时，对摸排发现异常的人员纳入重点关注，加强监测管理和关心关爱。</w:t>
      </w:r>
    </w:p>
    <w:p>
      <w:pPr>
        <w:pStyle w:val="Style15"/>
        <w:keepNext w:val="false"/>
        <w:keepLines w:val="false"/>
        <w:widowControl/>
        <w:pBdr/>
        <w:spacing w:lineRule="atLeast" w:line="378" w:before="0" w:after="0"/>
        <w:ind w:left="0" w:right="0" w:firstLine="562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三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加强网格化管理。由党政主要负责人牵头，实施防范电信诈骗网格化管理，健全完善部门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 xml:space="preserve">学院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专业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、年级、班级、宿舍和家长的六级工作联络网，构建全员、全过程、全方位群防群控网格化管理格局。</w:t>
      </w:r>
    </w:p>
    <w:p>
      <w:pPr>
        <w:pStyle w:val="Style15"/>
        <w:keepNext w:val="false"/>
        <w:keepLines w:val="false"/>
        <w:widowControl/>
        <w:pBdr/>
        <w:spacing w:lineRule="atLeast" w:line="378" w:before="0" w:after="0"/>
        <w:ind w:left="0" w:right="0" w:firstLine="562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111111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四是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强化校园网络监管。要加强校园网络监管，及时发现校园网站上的有害信息，及时处理化解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;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要加强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en-US" w:eastAsia="zh-CN"/>
        </w:rPr>
        <w:t>学生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隐私保护，保护个人信息不要泄露，不被犯罪分子利用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pacing w:lineRule="atLeast" w:line="378" w:before="0" w:after="0"/>
        <w:ind w:left="0" w:right="0" w:firstLine="562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进一步压紧压实责任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en-US" w:eastAsia="zh-CN"/>
        </w:rPr>
        <w:t>辅导员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要认真做好秋季开学防范电信网络诈骗宣传教育相关工作。按照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  <w:lang w:val="en-US" w:eastAsia="zh-CN"/>
        </w:rPr>
        <w:t>我院“四级联防”制度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111111"/>
          <w:spacing w:val="0"/>
          <w:sz w:val="28"/>
          <w:szCs w:val="28"/>
        </w:rPr>
        <w:t>，常态化开展防范网络电信诈骗工作，把责任落实到最小工作单元，压紧压实工作责任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学校安全工作领导小组将对各部门、学院开展秋季开学防范电信网络诈骗宣传教育工作进行督导，对工作不重视、不履职、不到位，造成较多学生参与、师生受骗受损严重的部门和学院，将按照有关规定严肃追责问责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78" w:before="0" w:after="0"/>
        <w:ind w:left="562" w:right="0" w:hanging="0"/>
        <w:jc w:val="righ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78" w:before="0" w:after="0"/>
        <w:ind w:left="562" w:right="0" w:hanging="0"/>
        <w:jc w:val="righ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78" w:before="0" w:after="0"/>
        <w:ind w:left="562" w:right="0" w:hanging="0"/>
        <w:jc w:val="righ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土木工程学院学工办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78" w:before="0" w:after="0"/>
        <w:ind w:left="562" w:right="0" w:hanging="0"/>
        <w:jc w:val="righ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2023.9.18</w:t>
      </w:r>
    </w:p>
    <w:p>
      <w:pPr>
        <w:pStyle w:val="Normal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37:37Z</dcterms:created>
  <dc:creator>qhg</dc:creator>
  <dc:description/>
  <dc:language>en-US</dc:language>
  <cp:lastModifiedBy>chaos</cp:lastModifiedBy>
  <dcterms:modified xsi:type="dcterms:W3CDTF">2023-09-18T08:2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149C488BFC4634842E3CFC2D643015_12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